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1 Hip-Hop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8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1     1 2 1 1 2  3(3)   5(7)   5(7)   5(7)   5(7)   5(7)   5(7)   5(7)    2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3 3 3 2 3  -      -      5(14)  5(14)  5(14)  5(14)  5(14)  5(14)   7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8     1 1 3 1 1  4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95    2 1 1 1 2  3(3)   5(7)   5(7)   5(7)   5(7)   5(7)   5(7)   5(7)    2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2 1 2 2 1  -      5(8)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3 3 2 3 3  -      -      5(14)  5(14)  5(14)  5(14)  5(14)  5(14)   7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4    2 2 2 2 1  -      5(9)   -      -      -      -      -      -       5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6    1 2 1 3 2  -      4      -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588"/>
        <w:gridCol w:w="1248"/>
        <w:gridCol w:w="1059"/>
        <w:gridCol w:w="1248"/>
        <w:gridCol w:w="2172"/>
        <w:gridCol w:w="3013"/>
        <w:gridCol w:w="77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іманов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мадей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акчі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ю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янтин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чу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румов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ст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аховськ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,5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48:00Z</dcterms:created>
  <dc:creator>1</dc:creator>
  <dc:description/>
  <cp:keywords/>
  <dc:language>en-US</dc:language>
  <cp:lastModifiedBy>1</cp:lastModifiedBy>
  <dcterms:modified xsi:type="dcterms:W3CDTF">2026-02-22T16:47:00Z</dcterms:modified>
  <cp:revision>3</cp:revision>
  <dc:subject/>
  <dc:title>Всеукраїнські змагання з сучасних танців</dc:title>
</cp:coreProperties>
</file>